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,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соответствии с Федеральным законом от 327 июля 2010 года № 210-ФЗ 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 Утвердить перечень муниципальных услуг Курчан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приложен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отрудникам администрации Курчанского сельского поселения Темрюкского района (Дацюк, Мацакова), ответственным за внесение изменений в административные регламенты, в срок до 1 сентября 2014 года привести административные регламенты администрации Курчанского сельского поселения Темрюкского района в соответствие действующему законодательству.  </w:t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</w:rPr>
        <w:t>3. Начальнику общего отдела администрации Курчанского сельского поселения Темрюкского района Ю.А.Дацюк постановление «Об утверждении перечня муниципальных услуг Курчанского сельского поселения Темрюкского района, предоставление которых осуществляется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» опубликовать (обнародовать) в газете «Курчанский вестник» и разместить на официальном сайте Курч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283"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публикова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Курчанского сельского поселения Темрюкского района, предоставление которых осуществляется по принципу «одного ок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бюджетном учреждении «Многофункциональный цен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емрюк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213"/>
        <w:gridCol w:w="3827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услуги (функции) предоставляемой (исполняемой) администрацией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тдела (должностного лица) администрации Курч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услуги </w:t>
            </w:r>
          </w:p>
        </w:tc>
      </w:tr>
      <w:tr>
        <w:trPr>
          <w:trHeight w:val="245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9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101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ыписки из реестра муниципального имуще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27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и градостроительство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ставление справочной информации</w:t>
            </w:r>
          </w:p>
        </w:tc>
      </w:tr>
      <w:tr>
        <w:trPr>
          <w:trHeight w:val="60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архивных справок, архивных выписок и архивных коп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60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пий правовых актов администрации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выписок из похозяйственной кни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 (отказ в переводе) жилого помещения в нежилое или нежилого помещения  в 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порубочного билета на территории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знание в установленном порядке жилых помещений пригодными (непригодными) для прожи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многоквартирного дома аварийным и подлежащим сносу и реконстр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№ 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6:00Z</dcterms:created>
  <dc:creator>Admin</dc:creator>
  <dc:description/>
  <cp:keywords/>
  <dc:language>en-US</dc:language>
  <cp:lastModifiedBy>Admin</cp:lastModifiedBy>
  <cp:lastPrinted>2014-08-22T15:55:00Z</cp:lastPrinted>
  <dcterms:modified xsi:type="dcterms:W3CDTF">2014-08-26T12:02:00Z</dcterms:modified>
  <cp:revision>3</cp:revision>
  <dc:subject/>
  <dc:title/>
</cp:coreProperties>
</file>